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171818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912446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903135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52737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952841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7065091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3605034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062594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261094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